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52940592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536106262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714635140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1202800179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1123346177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1428660709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